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3.10.2018 года № 25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Пожарная безопасность в Новодеревянковском сельском поселении Каневского района» на 2019-2021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 Новодеревянковского сельского поселения Каневского района «Пожарная безопасность в Новодеревянковском сельском поселении Каневского района» на 2019-2021годы</w:t>
      </w:r>
    </w:p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/>
      </w:pPr>
      <w:r>
        <w:rPr/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Новодеревянковского  сельского поселения от пожар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пожарной безопасности территории Новодеревянковского сельского поселения, снижение количества пожаров, гибели и травмирования людей при пожарах, </w:t>
            </w:r>
          </w:p>
          <w:p>
            <w:pPr>
              <w:pStyle w:val="Style3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относительное сокращение материального ущерба от пожаров</w:t>
            </w:r>
          </w:p>
          <w:p>
            <w:pPr>
              <w:pStyle w:val="Style3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сооружённых противо-пожарных разрывов в населённых пунктах Новодеревянковского сельс-кого поселения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хнических обслуживаний пожарной сигнализации здания администрации в год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1 годы составляет 30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</w:t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жарной безопасности в Новодеревянковском сельском поселении Каневского района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Новодеревянковского сельского поселения совместно с Главным управлением МЧС России по Каневского района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 Разработка и принятие настоящей Программы позволит поэтапно решать обозначенные вопросы.</w:t>
      </w:r>
    </w:p>
    <w:p>
      <w:pPr>
        <w:pStyle w:val="Style30"/>
        <w:spacing w:before="0" w:after="0"/>
        <w:ind w:firstLine="709"/>
        <w:jc w:val="both"/>
        <w:rPr/>
      </w:pPr>
      <w:r>
        <w:rPr/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30"/>
        <w:spacing w:before="0" w:after="0"/>
        <w:ind w:firstLine="709"/>
        <w:jc w:val="both"/>
        <w:rPr/>
      </w:pPr>
      <w:r>
        <w:rPr/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Новодеревянковского сельского поселения от пожаров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Срок реализации программы- 2019-2021годы. Этапы не предусмотрены.</w:t>
      </w:r>
    </w:p>
    <w:p>
      <w:pPr>
        <w:sectPr>
          <w:type w:val="nextPage"/>
          <w:pgSz w:w="11906" w:h="16838"/>
          <w:pgMar w:left="1701" w:right="567" w:gutter="0" w:header="0" w:top="907" w:footer="0" w:bottom="567"/>
          <w:pgNumType w:fmt="decimal"/>
          <w:formProt w:val="false"/>
          <w:textDirection w:val="lrTb"/>
          <w:docGrid w:type="default" w:linePitch="360" w:charSpace="0"/>
        </w:sect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, характеризующие цели, задачи муниципальной программы. Приведены в таблице № 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, сроки и этапы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ожарная безопасность в Новодеревянковском сельском поселении Каневского района»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на 2019-2021годы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tbl>
      <w:tblPr>
        <w:tblW w:w="148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072"/>
        <w:gridCol w:w="3032"/>
        <w:gridCol w:w="1372"/>
        <w:gridCol w:w="1701"/>
        <w:gridCol w:w="1701"/>
        <w:gridCol w:w="1407"/>
      </w:tblGrid>
      <w:tr>
        <w:trPr>
          <w:trHeight w:val="37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115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8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1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ожарная безопасность в Новодеревянковском сельском поселении Канев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2019-2021годы   </w:t>
            </w:r>
          </w:p>
        </w:tc>
      </w:tr>
      <w:tr>
        <w:trPr>
          <w:trHeight w:val="549" w:hRule="atLeast"/>
        </w:trPr>
        <w:tc>
          <w:tcPr>
            <w:tcW w:w="148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    Основное мероприятие № 1 «Обеспечение пожарной безопасности на территории поселения»</w:t>
            </w:r>
          </w:p>
        </w:tc>
      </w:tr>
      <w:tr>
        <w:trPr>
          <w:trHeight w:val="10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ооруженных противопожарных разрывов в населенных пунктах Новодеревянковского сельского поселения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83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ческих обслуживаний пожарной сигнализации здания администрации в год.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в таблице №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жарная безопасность в Новодеревянковском сельском поселении Каневского района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tbl>
      <w:tblPr>
        <w:tblW w:w="1476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2081"/>
        <w:gridCol w:w="1985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-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-тие № 1 «Обес-печение пожарной безопасности на тер-ритории посе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Обеспечение пожарной безопасностью населения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0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543"/>
        <w:gridCol w:w="2410"/>
        <w:gridCol w:w="2126"/>
        <w:gridCol w:w="993"/>
      </w:tblGrid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19 г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 1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Обеспечение пожарной безопасности на территории поселения»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0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ИТОГО: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0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sectPr>
          <w:type w:val="nextPage"/>
          <w:pgSz w:orient="landscape" w:w="16838" w:h="11906"/>
          <w:pgMar w:left="1701" w:right="567" w:gutter="0" w:header="0" w:top="1440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ее ис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Пожарная безопасность в Новодеревянковском сельском поселении Каневского района» согласно приложения №2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jc w:val="both"/>
        <w:rPr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 xml:space="preserve">          </w:t>
      </w: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0" w:name="_Hlk527016699"/>
      <w:bookmarkEnd w:id="0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" w:name="_Hlk527016699"/>
      <w:bookmarkEnd w:id="1"/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type w:val="nextPage"/>
          <w:pgSz w:w="11906" w:h="16838"/>
          <w:pgMar w:left="1440" w:right="567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D2D2D"/>
                <w:spacing w:val="2"/>
                <w:shd w:fill="FFFFFF" w:val="clear"/>
              </w:rPr>
              <w:t xml:space="preserve">обеспечением первичных мер пожарной безопасности и </w:t>
            </w:r>
            <w:r>
              <w:rPr>
                <w:rFonts w:eastAsia="Times New Roman"/>
                <w:kern w:val="0"/>
                <w:lang w:eastAsia="ru-RU"/>
              </w:rPr>
              <w:t>п</w:t>
            </w:r>
            <w:r>
              <w:rPr>
                <w:color w:val="2D2D2D"/>
                <w:spacing w:val="2"/>
                <w:shd w:fill="FFFFFF" w:val="clear"/>
              </w:rPr>
              <w:t xml:space="preserve">роведением рейдов в пожароопасные периоды по предотвращению пожаров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2" w:name="_Hlk527017101"/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   А.И. Собаценок</w:t>
      </w:r>
      <w:bookmarkEnd w:id="2"/>
    </w:p>
    <w:sectPr>
      <w:type w:val="nextPage"/>
      <w:pgSz w:orient="landscape" w:w="16838" w:h="11906"/>
      <w:pgMar w:left="851" w:right="851" w:gutter="0" w:header="0" w:top="14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233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Слабое выделение"/>
    <w:qFormat/>
    <w:rPr>
      <w:i/>
      <w:color w:val="5A5A5A"/>
    </w:rPr>
  </w:style>
  <w:style w:type="character" w:styleId="PageNumber">
    <w:name w:val="Page Number"/>
    <w:basedOn w:val="2"/>
    <w:rPr/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1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2:00Z</dcterms:created>
  <dc:creator>User</dc:creator>
  <dc:description/>
  <cp:keywords/>
  <dc:language>en-US</dc:language>
  <cp:lastModifiedBy>USER</cp:lastModifiedBy>
  <cp:lastPrinted>2018-10-04T14:04:00Z</cp:lastPrinted>
  <dcterms:modified xsi:type="dcterms:W3CDTF">2018-10-24T12:32:00Z</dcterms:modified>
  <cp:revision>2</cp:revision>
  <dc:subject/>
  <dc:title> </dc:title>
</cp:coreProperties>
</file>